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51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metry techniczne kardiowerterów ICD VR MRI wraz elektrodą (jedno lub dwu „colilowe”)</w:t>
      </w:r>
    </w:p>
    <w:p>
      <w:pPr>
        <w:pStyle w:val="Normal"/>
        <w:tabs>
          <w:tab w:val="clear" w:pos="708"/>
          <w:tab w:val="left" w:pos="907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2"/>
        <w:gridCol w:w="2416"/>
        <w:gridCol w:w="1476"/>
        <w:gridCol w:w="3194"/>
        <w:gridCol w:w="1827"/>
      </w:tblGrid>
      <w:tr>
        <w:trPr>
          <w:trHeight w:val="45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LP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unkcja / Paramet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Paramet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graniczny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Dane techniczn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Punktacja</w:t>
            </w:r>
          </w:p>
        </w:tc>
      </w:tr>
      <w:tr>
        <w:trPr>
          <w:trHeight w:val="170" w:hRule="atLeast"/>
        </w:trPr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Parametry wymagane 1 – 12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, numer katalogowy, producen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 produkcji – wymagane nie wcześniej niż 20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as sterylizacji min. 12 miesięc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rczona max energia defibrylacji co najmniej 34J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arytmii min.2 typy – VF i VT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AK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gorytmy różnicujące częstoskurcz komorowy od nadkomorowego – min 1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gorytm wykorzystujący analizę morfologii zespołu QRS do różnicowania z częstoskurczu komorowego od nadkomorowego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dy do defibrylacji pasywne/aktywne -do wyboru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dy do defibrylacji sterydow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y pomiar parametrów baterii i elektrod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apia antyarytmiczna min 3 typy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dostarczenia terapii ATP w czasie ładowania kondensatorów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 PUNKTOWANE 13 – 26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owalna obudowa defibrylatora (active, non active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10 – 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Żywotność przy 50% pacing quarterly charges- min. 5 lat /nast.: 60 [ppm]; 500 ohms; 2,5 [V]; 0,4 [ms]./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 do 5 lat, 1-do 7 lat, 3-powyżej 7 lat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utomatyczny wybór ostatniej skutecznej terapii antyarytmicznej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5 – 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iar trendów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epizodów VT/VF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HR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Terapii wysokonapięciowyc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zęstość skurczu komór w czasie epizodów VT/VF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 1 dla każdego trendu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a sygnalizacja uszkodzenia elektrody (sygnał generowany przez wszczepione urządzenie informujący pacjenta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nie, 2-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a sygnalizacja ERI (sygnał  generowany przez wszczepione urządzenie informujący pacjenta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nie, 2-tak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dy do defibrylacji podskórn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- nie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 - 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pis trendu fali R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– do 18 miesięcy, 1-powyżej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ługoczasowy zapis interwałów V-V (np. flash back memory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1-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wykonywania kardiowersji na żądani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4-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dostarczenia energii defibrylacji/kardiowersji &gt;35J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nie, 10-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bezprzewodowego połączenia urządzenia z programatorem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 10 – 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elektrod ze złączem DF-1/DF4 do wyboru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– nie 10- 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zmiany wektora sensingu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– nie 10- 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jnowsze urządzenie produkowane przez firmę zarejestrowane w Polsc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 10 – tak</w:t>
            </w:r>
          </w:p>
        </w:tc>
      </w:tr>
      <w:tr>
        <w:trPr>
          <w:trHeight w:val="439" w:hRule="atLeast"/>
        </w:trPr>
        <w:tc>
          <w:tcPr>
            <w:tcW w:w="7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NKTACJA RAZEM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Strona </w:t>
    </w:r>
    <w:r>
      <w:rPr>
        <w:rFonts w:cs="Times New Roman" w:ascii="Times New Roman" w:hAnsi="Times New Roman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i/>
        <w:szCs w:val="18"/>
        <w:bCs/>
        <w:rFonts w:cs="Times New Roman" w:ascii="Times New Roman" w:hAnsi="Times New Roman"/>
      </w:rPr>
      <w:fldChar w:fldCharType="separate"/>
    </w:r>
    <w:r>
      <w:rPr>
        <w:sz w:val="18"/>
        <w:i/>
        <w:szCs w:val="18"/>
        <w:bCs/>
        <w:rFonts w:cs="Times New Roman" w:ascii="Times New Roman" w:hAnsi="Times New Roman"/>
      </w:rPr>
      <w:t>2</w:t>
    </w:r>
    <w:r>
      <w:rPr>
        <w:sz w:val="18"/>
        <w:i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  <w:szCs w:val="18"/>
      </w:rPr>
      <w:t xml:space="preserve"> z </w:t>
    </w:r>
    <w:r>
      <w:rPr>
        <w:rFonts w:cs="Times New Roman" w:ascii="Times New Roman" w:hAnsi="Times New Roman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i/>
        <w:szCs w:val="18"/>
        <w:bCs/>
        <w:rFonts w:cs="Times New Roman" w:ascii="Times New Roman" w:hAnsi="Times New Roman"/>
      </w:rPr>
      <w:fldChar w:fldCharType="separate"/>
    </w:r>
    <w:r>
      <w:rPr>
        <w:sz w:val="18"/>
        <w:i/>
        <w:szCs w:val="18"/>
        <w:bCs/>
        <w:rFonts w:cs="Times New Roman" w:ascii="Times New Roman" w:hAnsi="Times New Roman"/>
      </w:rPr>
      <w:t>2</w:t>
    </w:r>
    <w:r>
      <w:rPr>
        <w:sz w:val="18"/>
        <w:i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HG Mincho Light J;Times New Roman" w:cs="Times New Roman"/>
        <w:i/>
        <w:i/>
        <w:color w:val="000000"/>
        <w:sz w:val="20"/>
        <w:szCs w:val="20"/>
      </w:rPr>
    </w:pPr>
    <w:r>
      <w:rPr>
        <w:rFonts w:eastAsia="HG Mincho Light J;Times New Roman" w:cs="Times New Roman" w:ascii="Times New Roman" w:hAnsi="Times New Roman"/>
        <w:i/>
        <w:color w:val="000000"/>
        <w:sz w:val="20"/>
        <w:szCs w:val="20"/>
      </w:rPr>
      <w:t>Załącznik nr 6 do SIWZ DZP/16PN/2020</w:t>
    </w:r>
  </w:p>
  <w:p>
    <w:pPr>
      <w:pStyle w:val="Header"/>
      <w:rPr>
        <w:rFonts w:ascii="Times New Roman" w:hAnsi="Times New Roman" w:eastAsia="HG Mincho Light J;Times New Roman" w:cs="Times New Roman"/>
        <w:i/>
        <w:i/>
        <w:color w:val="000000"/>
        <w:sz w:val="20"/>
        <w:szCs w:val="20"/>
      </w:rPr>
    </w:pPr>
    <w:r>
      <w:rPr>
        <w:rFonts w:eastAsia="HG Mincho Light J;Times New Roman" w:cs="Times New Roman" w:ascii="Times New Roman" w:hAnsi="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Garamond" w:hAnsi="Garamond" w:cs="Garamond"/>
      <w:sz w:val="26"/>
      <w:szCs w:val="16"/>
    </w:rPr>
  </w:style>
  <w:style w:type="character" w:styleId="StopkaZnak">
    <w:name w:val="Stopka Znak"/>
    <w:qFormat/>
    <w:rPr>
      <w:rFonts w:ascii="Garamond" w:hAnsi="Garamond" w:cs="Garamond"/>
      <w:sz w:val="2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29BD75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35:00Z</dcterms:created>
  <dc:creator>KSzK</dc:creator>
  <dc:description/>
  <cp:keywords/>
  <dc:language>en-US</dc:language>
  <cp:lastModifiedBy>Aldona Myślińska</cp:lastModifiedBy>
  <cp:lastPrinted>2020-09-15T12:17:00Z</cp:lastPrinted>
  <dcterms:modified xsi:type="dcterms:W3CDTF">2020-09-15T10:17:00Z</dcterms:modified>
  <cp:revision>24</cp:revision>
  <dc:subject/>
  <dc:title>Kardiowerter/defibrylator jednojamowy 35 J z elektrodami ICD VR</dc:title>
</cp:coreProperties>
</file>